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87089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2577061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4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OBRIGATORIEDADE DE ACOMODAÇÃO, EM ESPAÇO ÚNICO, ESPECÍFICO E DE DESTAQUE, DE PRODUTOS ALIMENTÍCIOS RECOMENDADOS PARA PESSOAS COM DIABETES, INTOLERANTES À LACTOSE E CELÍAC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CARLOS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INSTITUI O “DIA ESTADUAL DO VINHO”, A SER COMEMORADO NO PRIMEIRO DOMINGO DO MÊS DE JUNHO DE CADA ANO, NO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3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NAS GUIMARÃ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O INSTITUTO JOAQUIM CEARENSE, COM SEDE NO MUNICÍPIO DE ITAMBARAC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5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COLOCAÇÃO DE BRINQUEDOS PARA PORTADORES DE NECESSIDADES ESPECIAIS EM PARQUES, PRAÇAS E OUTROS LOCAIS PÚBLICOS QUE SÃO DESTINADOS A PRÁTICA DE ESPORTES E LAZ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D.H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NISHIMO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“RODOVIA JULIO MOTTA” A RODOVIA PR-182, NO TRECHO DE SANTA ISABEL DO IVAÍ/LOANDA/BR-37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42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EDUARDO CHEID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MORADORES E AMIGOS DOS BAIRROS JARDIM BANDEIRANTES VILA INDUSTRIAL E CIRCUNVIZINHOS – SABBI 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CELITO CAN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WALLACE THADEU DE MELLO E SILVA O HOSPITAL REGIONAL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CULTURAL DE ARAPONGAS – ART HOPE, COM SEDE E FORO NA CIDADE DE ARAPONG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10-03-11T19:51:00Z</dcterms:modified>
  <cp:revision>121</cp:revision>
  <dc:subject/>
  <dc:title>1º SESSÃO LEGISLATIVA DA 16ª LEGISLATURA</dc:title>
</cp:coreProperties>
</file>